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UK I OPRAWA DZIENNIKÓW PRAKTY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dzienników praktyk dla . Postępowanie nr KZ-371/70/13 Nie otwierać przed 06.06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6.06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 druk i oprawę dzienników praktyk,  zgodnie z następującymi danymi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bjętość 36 stron (18 kartek), nie licząc okładki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okładka karton 250 g 1+1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środek: papier offset 80g 1+1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ilość egz. - 3 500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ormat A5 tj. 145x205 mm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prawa: szycie zeszytowe (zszyte 2 zszywkami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przedmiot zamówienia nie będzie opatrzony nr ISBN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Wzór dziennika został określony w załącznikach od nr 1 do nr 5 do siwz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1- okładka i strona tytułowa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2 - strony 2-3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3 - strony 4-31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4 - strony 32-33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5 - strony 34-36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7 dni</w:t>
      </w:r>
      <w:r>
        <w:rPr>
          <w:rFonts w:cs="Tahoma" w:ascii="Tahoma" w:hAnsi="Tahoma"/>
          <w:sz w:val="18"/>
          <w:szCs w:val="18"/>
        </w:rPr>
        <w:t xml:space="preserve"> od daty zawarcia umowy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9 do siwz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42:00Z</dcterms:created>
  <dc:creator>administrator</dc:creator>
  <dc:description/>
  <cp:keywords/>
  <dc:language>en-US</dc:language>
  <cp:lastModifiedBy>bczerwinska</cp:lastModifiedBy>
  <cp:lastPrinted>2013-05-28T12:25:00Z</cp:lastPrinted>
  <dcterms:modified xsi:type="dcterms:W3CDTF">2013-05-28T10:27:00Z</dcterms:modified>
  <cp:revision>11</cp:revision>
  <dc:subject/>
  <dc:title>DOKUMENTACJA PRZETARGOWA W SPRAWIE NR REJ</dc:title>
</cp:coreProperties>
</file>